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134"/>
        <w:gridCol w:w="7938"/>
        <w:gridCol w:w="1134"/>
        <w:gridCol w:w="283"/>
      </w:tblGrid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Nr. 000</w:t>
              <w:tab/>
              <w:tab/>
              <w:tab/>
              <w:tab/>
              <w:tab/>
              <w:tab/>
              <w:tab/>
              <w:tab/>
              <w:tab/>
              <w:tab/>
              <w:tab/>
              <w:t>Datum: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Heading1"/>
              <w:spacing w:before="60" w:after="60"/>
              <w:jc w:val="center"/>
              <w:rPr>
                <w:color w:val="000000"/>
              </w:rPr>
            </w:pPr>
            <w:r>
              <w:rPr/>
              <w:t>UNTERWEISUNGSBLATT FÜR ARBEITSSCHUT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undunterweis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GEMEINE SICHERHEITSHINWEISE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ten Sie Ordnung an Ihrem Arbeitsplatz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iten Sie umsichtig und fragen Sie nach, wenn Sie etwas nicht verstanden hab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den Sie sicherheitstechnische Mängel sofort Ihrem Vorgesetz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ienen Sie nur Maschinen, an denen Sie eingewiesen wurd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n Sie Arbeitsmittel nur in einwandfreiem Zustand und ihrem Zweck entsprechen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hten Sie auf Rutsch- und Stolperstell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lgen Sie keine sicherheitswidrigen Anweisunge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chten Sie auf einen sachgerechten Umgang mit Arbeitsstoffen.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ste Hilfe, Brandschutz, Flucht- und Rettungswege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0555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30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ieren Sie sich über den Namen des Ersthelfers in Ihrem Betrieb und den Standort des Verbandkasten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pläne und Anweisungen zum Brandschutz sind unbedingt zu befolg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ieren Sie sich über den Standort des Feuerlöschers und über den Umgang mit diesem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lten Sie Verkehrswege, Flucht- und Rettungswege stets frei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chließen oder verstellen Sie keine Notausgäng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n Sie sich im Gefahrfall am Sammelplatz ei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30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önliche Schutzausrüstungen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n Sie die Ihnen zur Verfügung gestellte persönliche Schutzausrüstung (PSA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hen Sie sich mit der richtigen Anwendung der persönlichen Schutzausrüstung vertrau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zen Sie stets die für den Einsatzbereich erforderliche persönliche Schutzausrüstung ei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prüfen Sie laufend Ihre persönliche Schutzausrüstung auf Schäde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uschen Sie defekte Ausrüstungsgegenstände aus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cherheitskennzeichnung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17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30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548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Es gibt eine Reihe von Zeichen, die u. a. auf Gefahren, Verbote und Gebote sowie auf Rettungseinrichtungen am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</w:rPr>
                <w:t>Arbeitsplatz</w:t>
              </w:r>
            </w:hyperlink>
            <w:r>
              <w:rPr>
                <w:rFonts w:cs="Arial" w:ascii="Arial" w:hAnsi="Arial"/>
                <w:sz w:val="18"/>
              </w:rPr>
              <w:t xml:space="preserve"> hinweis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Gebotszeichen</w:t>
            </w:r>
            <w:r>
              <w:rPr>
                <w:rFonts w:cs="Arial" w:ascii="Arial" w:hAnsi="Arial"/>
                <w:sz w:val="18"/>
              </w:rPr>
              <w:t xml:space="preserve"> schreiben ein bestimmtes Verhalten vor, z. B. das Tragen von Kopfschut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Verbotszeichen</w:t>
            </w:r>
            <w:r>
              <w:rPr>
                <w:rFonts w:cs="Arial" w:ascii="Arial" w:hAnsi="Arial"/>
                <w:sz w:val="18"/>
              </w:rPr>
              <w:t xml:space="preserve"> untersagen ein Verhalten, durch das eine Gefahr entstehen kann, z. B. Rauch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Warnzeichen</w:t>
            </w:r>
            <w:r>
              <w:rPr>
                <w:rFonts w:cs="Arial" w:ascii="Arial" w:hAnsi="Arial"/>
                <w:sz w:val="18"/>
              </w:rPr>
              <w:t xml:space="preserve"> warnen vor einem Risiko oder einer Gefahr, z. B. vor elektrischer Spannu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Rettungszeichen</w:t>
            </w:r>
            <w:r>
              <w:rPr>
                <w:rFonts w:cs="Arial" w:ascii="Arial" w:hAnsi="Arial"/>
                <w:sz w:val="18"/>
              </w:rPr>
              <w:t xml:space="preserve"> kennzeichnen einen Rettungsweg oder Notausgang, den Weg zu einer Erste-Hilfe-Einrichtung oder diese Einrichtung selb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Brandschutzzeichen</w:t>
            </w:r>
            <w:r>
              <w:rPr>
                <w:rFonts w:cs="Arial" w:ascii="Arial" w:hAnsi="Arial"/>
                <w:sz w:val="18"/>
              </w:rPr>
              <w:t xml:space="preserve"> kennzeichnen Standorte von Feuermelde- und Feuerlöscheinrichtung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Gefahrensymbole</w:t>
            </w:r>
            <w:r>
              <w:rPr>
                <w:rFonts w:cs="Arial" w:ascii="Arial" w:hAnsi="Arial"/>
                <w:sz w:val="18"/>
              </w:rPr>
              <w:t xml:space="preserve"> geben ein Gefährlichkeitsmerkmal eines gefährlichen Stoffes an, z. B. giftig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halten Sie sich in gekennzeichneten Bereichen entsprechend dem Kennzeiche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Unklarheit über die Bedeutung einer Kennzeichnung fragen Sie Ihren Vorgesetzten oder Ihren Sicherheitsbeauftragte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30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630555" cy="630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54330" cy="354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62890" cy="295910"/>
                  <wp:effectExtent l="0" t="0" r="0" b="0"/>
                  <wp:docPr id="11" name="008-giftig_p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08-giftig_p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itere wichtige Hinweise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Beachten Sie die Einschränkungen zum </w:t>
            </w:r>
            <w:r>
              <w:rPr>
                <w:rFonts w:cs="Arial" w:ascii="Arial" w:hAnsi="Arial"/>
                <w:b/>
                <w:sz w:val="18"/>
              </w:rPr>
              <w:t>Alkoholkonsum</w:t>
            </w:r>
            <w:r>
              <w:rPr>
                <w:rFonts w:cs="Arial" w:ascii="Arial" w:hAnsi="Arial"/>
                <w:sz w:val="18"/>
              </w:rPr>
              <w:t>, und nehmen Sie keine berauschenden Mittel bzw. Drogen zu si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Vermeiden Sie Verstöße gegen das </w:t>
            </w:r>
            <w:r>
              <w:rPr>
                <w:rFonts w:cs="Arial" w:ascii="Arial" w:hAnsi="Arial"/>
                <w:b/>
                <w:sz w:val="18"/>
              </w:rPr>
              <w:t>Arbeitszeitgesetz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ie werktägliche Arbeitszeit der Arbeitnehmer darf 8 Stunden nicht überschreiten. Sie kann unter bestimmten Umständen auf bis zu 10 Stunden verlängert werd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der Berufsgenossenschaft sind Sie gegen Arbeits- und Wegeunfälle versichert. Beachten Sie die Aushäng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tändigen Sie bei einem Arbeits- oder Wegeunfall oder bei Verdacht einer Berufserkrankung sofort Ihren Vorgesetz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Fragen zur Arbeitssicherheit wenden Sie sich an Ihren Sicherheitsbeauftragten oder Ihre Fachkraf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</w:rPr>
              <w:t>Beachten Sie:</w:t>
            </w:r>
            <w:r>
              <w:rPr>
                <w:rFonts w:cs="Arial" w:ascii="Arial" w:hAnsi="Arial"/>
                <w:sz w:val="18"/>
              </w:rPr>
              <w:t xml:space="preserve"> Sicherheitswidriges Verhalten bzw. Verstöße gegen die genannten Regeln können arbeitsrechtliche Konsequenzen nach sich ziehen.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6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 xml:space="preserve">© Universum Verlag </w:t>
              <w:tab/>
              <w:t>Unterweisungsblatt für Arbeitsschutz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2198"/>
        <w:gridCol w:w="284"/>
        <w:gridCol w:w="779"/>
        <w:gridCol w:w="1559"/>
        <w:gridCol w:w="3118"/>
      </w:tblGrid>
      <w:tr>
        <w:trPr>
          <w:trHeight w:val="32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4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Arbeitgebervertreter:</w:t>
            </w:r>
          </w:p>
        </w:tc>
        <w:tc>
          <w:tcPr>
            <w:tcW w:w="2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Arbeitnehmer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../../C:/Program%20Files/Arbeitsschutz%20Center/unterweisungen/berufe/00060.htm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8:01:00Z</dcterms:created>
  <dc:creator>Universum Verlagsanstalt</dc:creator>
  <dc:description/>
  <cp:keywords/>
  <dc:language>en-US</dc:language>
  <cp:lastModifiedBy>Jürgen</cp:lastModifiedBy>
  <cp:lastPrinted>2001-09-20T09:49:00Z</cp:lastPrinted>
  <dcterms:modified xsi:type="dcterms:W3CDTF">2020-02-23T08:01:00Z</dcterms:modified>
  <cp:revision>2</cp:revision>
  <dc:subject/>
  <dc:title>Unterweisungsblatt für Arbeitsschutz</dc:title>
</cp:coreProperties>
</file>